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STIFICATI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JUSTIFICATIVA"/>
        <w:rPr>
          <w:rFonts w:ascii="inherit;Times New Roman" w:hAnsi="inherit;Times New Roman" w:cs="inherit;Times New Roman"/>
          <w:b/>
          <w:b/>
          <w:sz w:val="32"/>
          <w:szCs w:val="32"/>
        </w:rPr>
      </w:pPr>
      <w:r>
        <w:rPr>
          <w:rFonts w:cs="inherit;Times New Roman" w:ascii="inherit;Times New Roman" w:hAnsi="inherit;Times New Roman"/>
          <w:b/>
          <w:sz w:val="32"/>
          <w:szCs w:val="32"/>
        </w:rPr>
      </w:r>
    </w:p>
    <w:p>
      <w:pPr>
        <w:pStyle w:val="JUSTIFICATIVA"/>
        <w:rPr/>
      </w:pPr>
      <w:r>
        <w:rPr/>
        <w:t>1. INTRODUÇÃO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O presente Processo Administrativo n° ____/2024 tem por objetivo a “contratação de empresa para fornecimento e aplicação de cbuq no pátio de materiais do saae, localizado na rua camboriú esquina com poços de caldas, lt. 2-a, qd. 02, área institucional, loteamento barbosa, costa rica/m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O procedimento licitatório, como processo administrativo que é, compõe se de fases, ou como afirma MEIRELLES (1999, P. 246), “desenvolve-se através de uma sucessão ordenada de atos vinculantes para administração e para os licitantes”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Esta justificativa tem por objetivo fundamentar a contratação de serviços para o fornecimento e aplicação de Concreto Betuminoso Usinado a Quente (CBUQ) no pátio de materiais do Serviço Municipal de Água e Esgoto de Costa Rica (SAAE), em conformidade com a Lei nº 14.133/2021 (Nova Lei de Licitações) e as orientações dos Tribunais de Contas, visando a correta execução de obras e serviços de engenharia de acordo com os princípios da legalidade, economicidade, eficiência e transparência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2. CONTEXTO E NECESSIDADE DO PROJETO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O pátio de materiais do SAAE é uma área fundamental para o armazenamento de tubos, equipamentos e maquinário pesado, essenciais para a manutenção e expansão dos sistemas de água e esgoto do município. Atualmente, o pátio encontra-se em condição inadequada, com o solo exposto e desorganizado, dificultando a movimentação de equipamentos, aumentando os riscos de acidentes de trabalho, e provocando a degradação dos materiais armazenados devido à falta de uma base apropriada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 pavimentação com CBUQ se mostra como a solução técnica mais adequada para resolver essas questões, promovendo um ambiente mais seguro, organizado e eficiente para as atividades do SAAE. Este projeto, além de otimizar o espaço e melhorar a operação diária, visa proporcionar maior durabilidade ao pátio e reduzir os custos operacionais com manutenções frequente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3. FUNDAMENTAÇÃO LEGAL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Conforme previsto na Lei nº 14.133/2021, a contratação pública deve atender aos princípios da eficiência, economicidade e planejamento, visando garantir o melhor uso dos recursos públicos. Para isso, este projeto cumpre com os seguintes dispositivos legais: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rtigo 11, da Lei 14.133/2021: Este projeto visa promover a melhoria contínua dos serviços públicos, garantindo que o pátio de materiais do SAAE tenha condições adequadas para o desenvolvimento das atividades de manutenção e ampliação da infraestrutura de saneamento, atendendo os objetivos do processo licitatório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rtigo 18: Define a necessidade de planejamento na contratação de obras e serviços de engenharia, considerando a melhor técnica e a economicidade, o que está diretamente alinhado à escolha do CBUQ para pavimentação do pátio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rtigo 19: Refere-se à obrigatoriedade da compatibilização do objeto da contratação com as necessidades da administração pública e com os recursos financeiros disponíveis. O orçamento previsto para este projeto foi elaborado com base em cotações de mercado e estudo técnico preliminar, garantindo o adequado uso do recurso público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Princípios da Lei 14.133/2021 (Artigo 5º): A contratação está em conformidade com os princípios da legalidade, impessoalidade, moralidade, publicidade, eficiência e transparência, garantindo que a licitação seja realizada de forma isonômica e dentro das exigências legai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4. ANÁLISE DE VIABILIDADE TÉCNICA E ECONÔMICA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 escolha do Concreto Betuminoso Usinado a Quente (CBUQ) como solução para a pavimentação do pátio foi baseada em um levantamento técnico das opções disponíveis no mercado. Considerando o tráfego pesado de caminhões e maquinário que ocorre no local, o CBUQ foi selecionado por suas características de alta durabilidade, resistência mecânica e baixo custo de manutenção a longo prazo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lém disso, a pavimentação adequada do pátio proporcionará maior eficiência no uso dos recursos humanos e materiais, facilitando o transporte interno de materiais e a organização do espaço. Estudos comparativos demonstram que o custo-benefício da pavimentação com CBUQ é superior a outras alternativas, como pavimentos de concreto ou blocos intertravados, especialmente em ambientes com alta movimentação de cargas pesada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5. ECONOMICIDADE E APROVEITAMENTO DE RECURSOS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Este projeto visa a maximização do aproveitamento dos recursos humanos, materiais e financeiros do SAAE. Com a pavimentação, espera-se uma economia significativa em termos de manutenção do pátio e dos materiais nele armazenados. A redução do desgaste dos equipamentos de movimentação e o aumento da segurança para os funcionários também contribuem para a otimização das operações diária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dicionalmente, o planejamento adequado da contratação, baseado em estudos de mercado e orçamentos atualizados, garante que a aplicação dos recursos públicos será feita de forma transparente e eficiente, minimizando o risco de aditivos contratuais e garantindo a entrega do objeto no prazo estabelecido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6. IMPACTOS AMBIENTAIS E MEDIDAS MITIGADORAS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A execução da pavimentação será realizada com base em práticas sustentáveis, minimizando os impactos ambientais, conforme previsto pela legislação vigente e normativas ambientais. Durante a obra, serão adotadas medidas mitigadoras para controle da geração de resíduos e emissões atmosféricas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7. CONCLUSÃO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Diante do exposto, a pavimentação do pátio de materiais do SAAE com CBUQ é justificada por sua importância para a melhoria das condições operacionais da autarquia, bem como pelo cumprimento dos princípios da economicidade e eficiência na gestão pública, conforme exige a Lei nº 14.133/2021. O projeto visa assegurar um melhor aproveitamento dos recursos, garantindo a qualidade e durabilidade da obra, além de contribuir para a segurança e organização das atividades desempenhadas no local.</w:t>
      </w:r>
    </w:p>
    <w:p>
      <w:pPr>
        <w:pStyle w:val="JUSTIFICATIVA"/>
        <w:rPr/>
      </w:pPr>
      <w:r>
        <w:rPr/>
      </w:r>
    </w:p>
    <w:p>
      <w:pPr>
        <w:pStyle w:val="JUSTIFICATIVA"/>
        <w:rPr/>
      </w:pPr>
      <w:r>
        <w:rPr/>
        <w:t>Desta maneira, latente é o interesse público no presente objeto.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right"/>
        <w:rPr/>
      </w:pPr>
      <w:r>
        <w:rPr/>
        <w:t>Costa Rica/MS, 13 de março de 2023.</w:t>
      </w:r>
    </w:p>
    <w:p>
      <w:pPr>
        <w:pStyle w:val="Normal"/>
        <w:ind w:left="-24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4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4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4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4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spacing w:lineRule="auto" w:line="360"/>
        <w:jc w:val="center"/>
        <w:rPr/>
      </w:pPr>
      <w:r>
        <w:rPr/>
        <w:t>______________________________________</w:t>
      </w:r>
    </w:p>
    <w:p>
      <w:pPr>
        <w:pStyle w:val="SemEspaamento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CAS FILGUEIRA NEVES</w:t>
      </w:r>
    </w:p>
    <w:p>
      <w:pPr>
        <w:pStyle w:val="SemEspaamento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enheiro Civil</w:t>
      </w:r>
    </w:p>
    <w:p>
      <w:pPr>
        <w:pStyle w:val="SemEspaamento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EA GO: 1016854609 / VT MS: 34545</w:t>
      </w:r>
    </w:p>
    <w:sectPr>
      <w:headerReference w:type="default" r:id="rId2"/>
      <w:type w:val="nextPage"/>
      <w:pgSz w:w="11906" w:h="16838"/>
      <w:pgMar w:left="1701" w:right="1701" w:gutter="0" w:header="567" w:top="1418" w:footer="0" w:bottom="567"/>
      <w:pgBorders w:display="allPages" w:offsetFrom="page">
        <w:top w:val="single" w:sz="12" w:space="24" w:color="000080" w:shadow="1"/>
        <w:left w:val="single" w:sz="12" w:space="24" w:color="000080" w:shadow="1"/>
        <w:bottom w:val="single" w:sz="12" w:space="24" w:color="000080" w:shadow="1"/>
        <w:right w:val="single" w:sz="12" w:space="24" w:color="0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113030</wp:posOffset>
          </wp:positionV>
          <wp:extent cx="1294130" cy="1029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43780</wp:posOffset>
          </wp:positionH>
          <wp:positionV relativeFrom="paragraph">
            <wp:posOffset>142875</wp:posOffset>
          </wp:positionV>
          <wp:extent cx="838835" cy="98933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3" r="-2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98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b/>
        <w:sz w:val="22"/>
        <w:szCs w:val="22"/>
      </w:rPr>
      <w:t xml:space="preserve">  </w:t>
    </w:r>
    <w:r>
      <w:rPr>
        <w:b/>
        <w:sz w:val="22"/>
        <w:szCs w:val="22"/>
      </w:rPr>
      <w:t>SERVIÇO MUNICIPAL DE ÁGUA E ESGOTO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epartamento de Engenharia e Obras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Rua José Narciso Totó, 414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EP 74550-000 – Centro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sta Rica / Mato Grosso do Sul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. (67) 3247-1086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efaultChar">
    <w:name w:val="Default Char"/>
    <w:qFormat/>
    <w:rPr>
      <w:rFonts w:cs="Calibri"/>
      <w:color w:val="000000"/>
      <w:sz w:val="24"/>
      <w:szCs w:val="24"/>
    </w:rPr>
  </w:style>
  <w:style w:type="character" w:styleId="JUSTIFICATIVAChar">
    <w:name w:val="JUSTIFICATIV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JUSTIFICATIVA">
    <w:name w:val="JUSTIFICATIVA"/>
    <w:basedOn w:val="Normal"/>
    <w:qFormat/>
    <w:pPr>
      <w:ind w:left="-567" w:firstLine="113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05:00Z</dcterms:created>
  <dc:creator>Gisélia Fernanda Perdigão de Almeida</dc:creator>
  <dc:description/>
  <cp:keywords/>
  <dc:language>en-US</dc:language>
  <cp:lastModifiedBy>Lucas</cp:lastModifiedBy>
  <cp:lastPrinted>2019-05-13T07:28:00Z</cp:lastPrinted>
  <dcterms:modified xsi:type="dcterms:W3CDTF">2024-10-14T16:00:00Z</dcterms:modified>
  <cp:revision>16</cp:revision>
  <dc:subject/>
  <dc:title/>
</cp:coreProperties>
</file>